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16" w:hanging="0"/>
        <w:jc w:val="both"/>
        <w:rPr/>
      </w:pPr>
      <w:r>
        <w:rPr>
          <w:sz w:val="28"/>
          <w:szCs w:val="28"/>
        </w:rPr>
        <w:t>Об утверждении Положения «О порядке и условиях применения ежемесячных стимулирующих надбавок в отношении муниципальных служащих Администрации Златоустовского городского округа при замещении соответствующих должностей муниципальной службы, основанных на исполнении ключевых показателей эффективности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оценки объективности установления ключевых показателей эффективности работы для муниципальных служащих Администрации Златоустовского городского округа, рассмотрения обоснованности                                     и необходимости исполнения ими отдельных функций, руководствуясь статьей 74 Трудового кодекса Российской Федерации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Положение «О порядке и условиях применения ежемесячных стимулирующих надбавок в отношении муниципальных служащих Администрации Златоустовского городского округа, при замещении соответствующих должностей муниципальной службы, основанных                          на исполнении ключевых показателей эффективности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Начальнику отдела муниципальной службы и кадров Организационного управления Администрации Златоустовского городского округа Новоженовой И.А. ознакомить с настоящим постановлением,                            в соответствии с действующим законодательством, муниципальных служащих Администрации Златоустовского городского округа, замещающих следующие должности муниципальной служб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й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управления Администрац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 отдела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чальнику отдела – главному бухгалтеру Администрации Златоустовского городского округа Князевой О.Н. производить расчет заработной платы с учетом настоящего постановления муниципальным служащим Администрации Златоустовского городского округа, замещающим следующие должности муниципальной служб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й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управления Администрац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 отдела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Руководителям органов местного самоуправления Златоустовского городского округа (Царькова Т.Н., Бабунова С.В., Иутин А.С.), Муниципального казенного учреждения Златоустовского городского округа (Брыкунов Д.В.) и Муниципального бюджетного учреждения «Капитальное строительство» (Хомяков В.А.) разработать и утвердить в срок                                        до 01 ноября 2015 года положение о новой системе оплаты труда с учетом использования ключевых показателей эффектив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Организацию выполнения настоящего постановления возложить                    на первого заместителя Главы Златоустовского городского округа                      Болотова Р.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 1 октября 2015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и условиях применения ежемесячных стимулирующих надбавок в отношении муниципальных служащих Администрации Златоустовского городского округа при замещении соответствующих должностей муниципальной службы, основанных на исполнении ключевых показателей эффектив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ложение «О порядке и условиях применения ежемесячных стимулирующих надбавок в отношении муниципальных служащих Администрации Златоустовского городского округа, при замещении соответствующих должностей муниципальной службы, основанных                               на исполнении ключевых показателей эффективности»  (далее – Положение)  регламентирует порядок проведения оценки труда муниципальных служащих Администрации Златоустовского городского округа (далее – Служащих), замещающих следующие должности муниципальной служб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й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Главы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управления Администрац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 отдела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Оценка Служащего направлена на</w:t>
      </w:r>
      <w:r>
        <w:rPr>
          <w:color w:val="000000"/>
          <w:sz w:val="28"/>
          <w:szCs w:val="28"/>
        </w:rPr>
        <w:t xml:space="preserve"> стимулирование повышения качества работы </w:t>
      </w:r>
      <w:r>
        <w:rPr>
          <w:sz w:val="28"/>
          <w:szCs w:val="28"/>
        </w:rPr>
        <w:t>Служащего и осуществляет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стоящим Положением с использованием следующих фор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перечень ключевых показателей эффективности работы Служащих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а «Расчет исполнения ключевых показателей эффективности»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форма «Отчет об исполнении ключевых показателей эффективности Служащих»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редметом оценки Служащего является уровень эффективности деятельности в соответствии с КПЭ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ценка Служащего производится каждый месяц за фактически отработанное время. В случае, если вновь принятый Служащий проработал меньше одного отчетного периода, ежемесячное денежное поощрение выплачивается в размере 5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оценки Служаще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Служащий</w:t>
      </w:r>
      <w:r>
        <w:rPr>
          <w:sz w:val="28"/>
          <w:szCs w:val="28"/>
        </w:rPr>
        <w:t xml:space="preserve"> самостоятельно проводит оценку достижения им КПЭ                       до 3 числа текущего месяца за предыдущий календарный месяц, фиксирует                   ее в форме «Расчет исполнения КПЭ» (приложение 2), утверждает курирующим заместителем Главы Златоустовского городского округа                   и передает начальнику отдела по контролю Организационного управления Администрации Златоустовского городского округа для формирования отчета.</w:t>
      </w:r>
    </w:p>
    <w:p>
      <w:pPr>
        <w:pStyle w:val="Style17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Начальник отдела по контролю Организационного управления Администрации Златоустовского городского округа</w:t>
      </w:r>
      <w:r>
        <w:rPr>
          <w:rFonts w:eastAsia="Times New Roman"/>
          <w:sz w:val="28"/>
          <w:szCs w:val="28"/>
          <w:lang w:eastAsia="ru-RU"/>
        </w:rPr>
        <w:t xml:space="preserve"> до 6 числа текущего месяца</w:t>
      </w:r>
      <w:r>
        <w:rPr>
          <w:sz w:val="28"/>
          <w:szCs w:val="28"/>
        </w:rPr>
        <w:t xml:space="preserve"> проводит анализ достижения КПЭ Служащими и формирует «Отчет               об исполнении КПЭ Служащих»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«Отчет об исполнении КПЭ Служащих» (приложение 3) утверждается Главой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ые об утвержденных размерах ежемесячного денежного поощрения Служащих за предыдущий календарный месяц до 15 числа текущего месяца предоставляется в Отдел бухгалтерии 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соблюдением сроков предоставления отчетов                               об исполнении КПЭ осуществляет Первый заместитель Главы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нципы формирования ежемесячного денежного поощр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Для Служащих размер ежемесячного поощрения определяется                      по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=О*Крез,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клад служаще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з - коэффициент результативности выраженный в (%), который определяется по следующей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з= Вкэп (%) * Ки (%),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эп (%) -  вес КПЭ, указанный в приложении 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(%) – коэффициент исполнения КПЭ муниципальными служащими                за отчетный пери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достижении Крез менее 50%, коэффициент устанавливается                     в размере 50%. При достижении Крез более 100%, коэффициент устанавливается в размере 10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2:57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07-20T03:37:00Z</dcterms:modified>
  <cp:revision>3</cp:revision>
  <dc:subject/>
  <dc:title>город Златоуст Челябинской области</dc:title>
</cp:coreProperties>
</file>